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11210" cy="453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1210" cy="453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7"/>
                              <w:gridCol w:w="1620"/>
                              <w:gridCol w:w="1144"/>
                              <w:gridCol w:w="1155"/>
                              <w:gridCol w:w="1080"/>
                              <w:gridCol w:w="1103"/>
                              <w:gridCol w:w="7"/>
                              <w:gridCol w:w="1793"/>
                              <w:gridCol w:w="7"/>
                              <w:gridCol w:w="1313"/>
                              <w:gridCol w:w="7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324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рас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иевой Венеры Ушанг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начальника Отдела информатизации и защиты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left" w:pos="6450" w:leader="none"/>
                                      <w:tab w:val="center" w:pos="651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5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азиева Венер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шагов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29 32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9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3pt;height:356.7pt;mso-wrap-distance-left:9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7"/>
                        <w:gridCol w:w="1620"/>
                        <w:gridCol w:w="1144"/>
                        <w:gridCol w:w="1155"/>
                        <w:gridCol w:w="1080"/>
                        <w:gridCol w:w="1103"/>
                        <w:gridCol w:w="7"/>
                        <w:gridCol w:w="1793"/>
                        <w:gridCol w:w="7"/>
                        <w:gridCol w:w="1313"/>
                        <w:gridCol w:w="7"/>
                        <w:gridCol w:w="1677"/>
                      </w:tblGrid>
                      <w:tr>
                        <w:trPr/>
                        <w:tc>
                          <w:tcPr>
                            <w:tcW w:w="1324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рас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иевой Венеры Ушанг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Отдела информатизации и защиты информ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left" w:pos="6450" w:leader="none"/>
                                <w:tab w:val="center" w:pos="651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зиева Вене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шагов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>329 325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9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зиевой Венеры Ушанг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начальника Отдела информатизации и защиты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521" w:leader="none"/>
                                      <w:tab w:val="left" w:pos="5640" w:leader="none"/>
                                      <w:tab w:val="left" w:pos="639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зиева Венера Ушанг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ind w:firstLine="708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зиевой Венеры Ушанг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начальника Отдела информатизации и защиты информ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21" w:leader="none"/>
                                <w:tab w:val="left" w:pos="5640" w:leader="none"/>
                                <w:tab w:val="left" w:pos="639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зиева Венера Ушанг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ind w:firstLine="708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20:00Z</dcterms:created>
  <dc:creator>User</dc:creator>
  <dc:description/>
  <cp:keywords/>
  <dc:language>en-US</dc:language>
  <cp:lastModifiedBy>Людмила Цагараева</cp:lastModifiedBy>
  <dcterms:modified xsi:type="dcterms:W3CDTF">2016-03-30T13:31:00Z</dcterms:modified>
  <cp:revision>14</cp:revision>
  <dc:subject/>
  <dc:title/>
</cp:coreProperties>
</file>